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6.02.2026г. № 5-152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объектов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7.02.2026г. № 853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Принять в муниципальную собственность муниципального образования «Карачевское городское поселение» Карачевского муниципального района Брянской области следующие объекты недвижимого имуще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_Hlk212713831"/>
      <w:r>
        <w:rPr>
          <w:color w:val="000000"/>
          <w:sz w:val="28"/>
          <w:szCs w:val="28"/>
        </w:rPr>
        <w:t>- земельный участок, с кадастровым номером 32:10:0361301:75, дата присвоения кадастрового номера 01.02.2005 г., расположенный по адресу: Брянская область, Карачевский район, г. Карачев, сдт Заречное за р. Снежеть, общей площадью 410 кв.м., с кадастровой стоимостью 63 119,5 руб., категория земель: земли населенных пунктов, по документу: для ведения садоводства, собственность:  32:10:0361301:75-32/103/2026-2 от 23.01.2026 г.</w:t>
      </w:r>
      <w:bookmarkEnd w:id="0"/>
      <w:r>
        <w:rPr>
          <w:color w:val="000000"/>
          <w:sz w:val="28"/>
          <w:szCs w:val="28"/>
        </w:rPr>
        <w:t>, в связи с государственной регистрацией права собственности муниципального образования в соответствии с частью 4 статьи 56 Закона при государственной регистрации прекращения права собственности на вышеуказанный земельный участок вследствие отказа от такого права на основании заявления собственника о прекращении права соб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емельный участок (улично-дорожная сеть), с кадастровым номером 32:10:000000:1884, дата присвоения кадастрового номера 28.01.2026 г., расположенный по адресу: РФ, Брянская область, Карачевский муниципальный район, г. п. Карачевское, общей площадью 4274 кв.м., категория земель: земли населенных пунктов, виды разрешенного использования: улично-дорожная сеть, собственность:  32:10:000000:1884-32/103/2026-2 от 06.02.2026 г., в  связи с государственной регистрацией права собственности муниципального образования на вышеуказанный земельный участок, как вновь образованный земельный участок (улично-дорожная се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ой дом с кадастровым номером 32:10:0130601:212 расположенный по адресу: Брянская область, Карачевский район, д. Мазнева, ул. Мира, д. 56, собственность: 32:10:0130601:212-32/103/2026-4 от 17.02.2026г., 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Брянской области от 04.04.2024 г. № 121-п «О предоставлении выплат гражданам, жилые помещения которых утрачены (или) повреждены в результате обстрелов со стороны вооруженных формирований Украины, и гражданам, проживающим в населенных пунктах, которые подвергались или подвергаются таким обстрелам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с кадастровым номером 32:10:0130601:76, расположенный по адресу: Брянская область, Карачевский район, д. Мазнева, ул. Мира, д. 56, собственность: 32:10:0130601:76-32/103/2026-4 от 17.02.2026 г</w:t>
      </w:r>
      <w:bookmarkStart w:id="1" w:name="_Hlk222297779"/>
      <w:r>
        <w:rPr>
          <w:sz w:val="28"/>
          <w:szCs w:val="28"/>
        </w:rPr>
        <w:t>., в соответствии с Постановлением Правительства Брянской области от 04.04.2024 г. № 121-п «О предоставлении выплат гражданам, жилые помещения которых утрачены (или) повреждены в результате обстрелов со стороны вооруженных формирований Украины, и гражданам, проживающим в населенных пунктах, которые подвергались или подвергаются таким обстрелам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9:37:00Z</dcterms:created>
  <dc:creator>1</dc:creator>
  <dc:description/>
  <cp:keywords/>
  <dc:language>en-US</dc:language>
  <cp:lastModifiedBy>GORSOVET-1</cp:lastModifiedBy>
  <cp:lastPrinted>2026-02-27T12:33:00Z</cp:lastPrinted>
  <dcterms:modified xsi:type="dcterms:W3CDTF">2026-02-27T09:37:00Z</dcterms:modified>
  <cp:revision>2</cp:revision>
  <dc:subject/>
  <dc:title>Российская Федерация</dc:title>
</cp:coreProperties>
</file>